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И КЛЮЧ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НЫХ ОЛИМПИАДНЫХ ЗАДАНИ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ГО ТУ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МУНИЦИПАЛЬНОГО ЭТА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льтура дома, дизайн и техн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оретическому туру максимальная оценка результатов участника определяется арифметической суммой всех баллов, полученных за выполнение заданий и не должна превышать 25 балл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оценивается либо как правильный (полностью совпадает с ключом), либо как неправильный (отличается от ключа или отсутствует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имеет свой 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акс. кол-во баллов см. в таблиц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ворческое </w:t>
      </w:r>
      <w:r>
        <w:rPr>
          <w:rFonts w:cs="Times New Roman" w:ascii="Times New Roman" w:hAnsi="Times New Roman"/>
          <w:sz w:val="24"/>
          <w:szCs w:val="24"/>
        </w:rPr>
        <w:t>задание оценивается в совокупности 5 балл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им расход краски при окрашивании в два слоя 10кв.м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  <w:lang w:val="ru-RU"/>
              </w:rPr>
              <w:t>0,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г 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слоя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5кг</w:t>
            </w:r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51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раска продается в банках п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г, т.е. понадобилось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 xml:space="preserve"> бан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раски (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>,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7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>).</w:t>
            </w:r>
            <w:r>
              <w:rPr>
                <w:b w:val="false"/>
                <w:bCs w:val="false"/>
                <w:spacing w:val="-51"/>
                <w:sz w:val="24"/>
                <w:szCs w:val="24"/>
              </w:rPr>
              <w:t xml:space="preserve"> </w:t>
            </w:r>
            <w:bookmarkStart w:id="0" w:name="Ответ%3A_6600_руб."/>
            <w:bookmarkEnd w:id="0"/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пределим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ходы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2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11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2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00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,    4 -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,   1,   6,   2,   3,   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А,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 фокальных объектов (МФО) — это метод поиска новых идей путем присоединения к исходному объекту свойств или признаков случайных объектов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469265</wp:posOffset>
                  </wp:positionH>
                  <wp:positionV relativeFrom="paragraph">
                    <wp:posOffset>3277235</wp:posOffset>
                  </wp:positionV>
                  <wp:extent cx="4044315" cy="153416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5"/>
                      <wp:lineTo x="21590" y="21599"/>
                      <wp:lineTo x="6" y="21599"/>
                      <wp:lineTo x="21600" y="21595"/>
                      <wp:lineTo x="21600" y="0"/>
                      <wp:lineTo x="6" y="0"/>
                      <wp:lineTo x="21590" y="0"/>
                    </wp:wrapPolygon>
                  </wp:wrapTight>
                  <wp:docPr id="1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31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    3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4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5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6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7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8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конченная часть рисунка переплетения, при повторении которой получается непрерывный рисунок на ткани, называет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ппортом переплет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4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5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6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, Ж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, Д, Е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, Г, 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беливание запрещен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 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арабанная сушка (в стиральной машине) запреще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3 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ликатная стирка при температуре воды до 30 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доба или сдобное тест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65 кка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4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5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6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, В, 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Хохломская роспис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итерии оценивани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чество и аккуратность выполнения эскиза. (1 балл – эскиз выполнен качественно и аккуратно, 0,5 баллов – эскиз выполнен некачественно и неаккуратно, 0 баллов – эскиз не выполнен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исание по эскизам грамотное и полное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цветовые решения гармоничны и соответствуют назначению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варианты декоративной отделки гармоничны и соответствуют назначению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ткани или материал  гармоничны и соответствуют назначению. (1 бал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б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decorative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  <w:lang w:val="ru-RU"/>
      </w:rPr>
      <w:t xml:space="preserve">Культура дома, дизайн и технологии, </w:t>
    </w:r>
    <w:r>
      <w:rPr>
        <w:rFonts w:cs="Times New Roman" w:ascii="Times New Roman" w:hAnsi="Times New Roman"/>
        <w:color w:val="0000FF"/>
        <w:sz w:val="20"/>
        <w:szCs w:val="20"/>
        <w:lang w:val="ru-RU"/>
      </w:rPr>
      <w:t>8-9</w:t>
    </w:r>
    <w:r>
      <w:rPr>
        <w:rFonts w:cs="Times New Roman" w:ascii="Times New Roman" w:hAnsi="Times New Roman"/>
        <w:sz w:val="20"/>
        <w:szCs w:val="20"/>
        <w:lang w:val="ru-RU"/>
      </w:rPr>
      <w:t xml:space="preserve">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" w:hanging="0"/>
      <w:outlineLvl w:val="2"/>
    </w:pPr>
    <w:rPr>
      <w:rFonts w:ascii="Times New Roman" w:hAnsi="Times New Roman" w:eastAsia="Times New Roman" w:cs="Times New Roman"/>
      <w:b/>
      <w:bCs/>
      <w:sz w:val="21"/>
      <w:szCs w:val="21"/>
      <w:lang w:val="ru-RU" w:eastAsia="en-US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Lab</cp:lastModifiedBy>
  <dcterms:modified xsi:type="dcterms:W3CDTF">2024-12-03T07:1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5EB7007CD48C3B07EB825C84FDE36_13</vt:lpwstr>
  </property>
  <property fmtid="{D5CDD505-2E9C-101B-9397-08002B2CF9AE}" pid="3" name="KSOProductBuildVer">
    <vt:lpwstr>1049-12.2.0.18911</vt:lpwstr>
  </property>
</Properties>
</file>